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6 августа   2021 года </w:t>
        <w:tab/>
        <w:tab/>
        <w:t xml:space="preserve">                                                           № 48/295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spacing w:lineRule="auto" w:line="360"/>
        <w:ind w:left="6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лении к награждению наградой Забайкальского края «Заслуженный работник органов местного самоуправления Забайкальского края»</w:t>
      </w:r>
    </w:p>
    <w:p>
      <w:pPr>
        <w:pStyle w:val="Normal"/>
        <w:spacing w:lineRule="auto" w:line="360"/>
        <w:ind w:left="6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депутатов Совета муниципального района Бородина Н.В.и Блохина Е.Е. о представлении к награждению наградой Забайкальского края «Заслуженный работник органов местного самоуправления Забайкальского края» главы  сельского поселения «Богомягковское»  Старновского С.В. и главы сельского поселения «Новоберезовское» Назимова  А.А.,  Совет муниципального района</w:t>
      </w:r>
    </w:p>
    <w:p>
      <w:pPr>
        <w:pStyle w:val="Normal"/>
        <w:tabs>
          <w:tab w:val="clear" w:pos="709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right="-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екомендовать Главе муниципального района «Шилкинский район» Воробьеву С.В. ходатайствовать перед Администрацией Забайкальско края о представлении к награждению наградой Забайкальского края «Заслуженный работник органов местного самоуправления Забайкальского края» главы  сельского поселения «Богомягковское»  Старновского С.В. и главы сельского поселения «Новоберезовское» Назимова 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1-08-30T08:15:00Z</cp:lastPrinted>
  <dcterms:modified xsi:type="dcterms:W3CDTF">2021-08-29T23:17:00Z</dcterms:modified>
  <cp:revision>28</cp:revision>
  <dc:subject/>
  <dc:title> </dc:title>
</cp:coreProperties>
</file>